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.Көрсеткіштік теңдеулер жүйесін шешіңізде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A) (3; 2)    B) (5; 2)    C) (5; 3)    D) (4; 2)    E) (3; 4)       {Дұрыс жауап}=C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2. Көрсеткіштік теңдеулер жүйесін шешіңізде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;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; 2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(5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D) (4;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(3; 4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A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3. Теңдеулер жүйесінің шешімдерінің қосындысы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A) 3    B) 5    C) 2    D) 1    E) 4      { Дұрыс жауап }=A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4. Көрсеткіштік теңдеулер жүйесін шешіңізде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A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;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>)     B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>; 2)     C) (5; 3)    D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;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>)    E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>)     { Дұрыс жауап }=E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5. Теңдеулер жүйесі шешімдерінің қосындысы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3         B) 4          C) 2         D) 1           E) 6              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B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6. Tеңдеулер жүйесінің шешіңі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(0;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[0;1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; 0), (1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(1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(-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; 1),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; 0),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</w:t>
      </w:r>
      <w:r>
        <w:rPr>
          <w:rFonts w:cs="Times New Roman KK EK;Times New Roman" w:ascii="Times New Roman KK EK;Times New Roman" w:hAnsi="Times New Roman KK EK;Times New Roman"/>
        </w:rPr>
        <w:t>Е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7. Көрсеткіштік теңдеулер жүйесін шешіңізде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;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 xml:space="preserve">;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 xml:space="preserve">;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 xml:space="preserve">;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D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8. Теңдеулер жүйесін шешіңізде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;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 xml:space="preserve">;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 xml:space="preserve">;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 xml:space="preserve">;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(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en-US"/>
        </w:rPr>
        <w:t>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C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9. Көрсеткіштік теңдеулер жүйесінің y мәндерін көрсет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3; 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2; 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3; 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D) 0; 2    E) 4; 2        { Дұрыс жауап }=D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10. Көрсеткіштік теңдеулер жүйесін шешіңізде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(2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(2; 2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(3; 0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(0; 2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(4; 2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A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1. Көрсеткіштік теңдеулер жүйесінің x мәні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3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4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D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2. Көрсеткіштік теңдеулер жүйесін шешіңізде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(3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(2; 2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(0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(2; 1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(1; 1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E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3.Теңдеулер жүйесінің шешімдерінің айырмасы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A) 3       B) 0      C) 1   D) -2   E) -1     { Дұрыс жауап }=B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14. Теңдеулер жүйесін шешіңізде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(30; 32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(25; 36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(20; 36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(25; 15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(10; 10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B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5. Теңдеулер жүйесінің шешімдерінің қосындысы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5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3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7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E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16. Теңдеулер жүйесін шешіңізде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(2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(2; 2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(0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(2; 1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(1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A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e/>
            </m:d>
          </m:e>
        </m:eqAr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теңдеулер жүйесінің шешімдері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(0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(1; 2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(2; 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(1; 2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(0; 2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D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17. Көрсеткіштік теңдеулер жүйесін шешіңізде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  <w:t>; 3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B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  <w:t>; 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C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  <w:t>; 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D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  <w:t>; 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E) 1;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D</w:t>
      </w:r>
    </w:p>
    <w:sectPr>
      <w:type w:val="nextPage"/>
      <w:pgSz w:w="11906" w:h="16838"/>
      <w:pgMar w:left="1134" w:right="113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K E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5:52:00Z</dcterms:created>
  <dc:creator>begzat</dc:creator>
  <dc:description/>
  <cp:keywords/>
  <dc:language>en-US</dc:language>
  <cp:lastModifiedBy>Admin</cp:lastModifiedBy>
  <cp:lastPrinted>2015-01-07T14:10:00Z</cp:lastPrinted>
  <dcterms:modified xsi:type="dcterms:W3CDTF">2015-01-07T08:38:00Z</dcterms:modified>
  <cp:revision>31</cp:revision>
  <dc:subject/>
  <dc:title/>
</cp:coreProperties>
</file>